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4246022642"/>
      <w:bookmarkStart w:id="1" w:name="__Fieldmark__0_4246022642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4246022642"/>
      <w:bookmarkStart w:id="3" w:name="__Fieldmark__1_4246022642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4246022642"/>
      <w:bookmarkStart w:id="5" w:name="__Fieldmark__2_424602264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246022642"/>
      <w:bookmarkStart w:id="7" w:name="__Fieldmark__3_424602264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46022642"/>
      <w:bookmarkStart w:id="9" w:name="__Fieldmark__4_424602264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46022642"/>
      <w:bookmarkStart w:id="11" w:name="__Fieldmark__5_424602264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46022642"/>
      <w:bookmarkStart w:id="13" w:name="__Fieldmark__6_424602264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4246022642"/>
      <w:bookmarkStart w:id="15" w:name="__Fieldmark__7_424602264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